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39622062"/>
      <w:bookmarkStart w:id="1" w:name="__Fieldmark__0_33962206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339622062"/>
      <w:bookmarkStart w:id="3" w:name="__Fieldmark__1_339622062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39622062"/>
      <w:bookmarkStart w:id="5" w:name="__Fieldmark__2_339622062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39622062"/>
      <w:bookmarkStart w:id="7" w:name="__Fieldmark__3_33962206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39622062"/>
      <w:bookmarkStart w:id="9" w:name="__Fieldmark__4_33962206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339622062"/>
      <w:bookmarkStart w:id="11" w:name="__Fieldmark__5_339622062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39622062"/>
      <w:bookmarkStart w:id="13" w:name="__Fieldmark__6_33962206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339622062"/>
      <w:bookmarkStart w:id="15" w:name="__Fieldmark__7_339622062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339622062"/>
      <w:bookmarkStart w:id="17" w:name="__Fieldmark__8_339622062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339622062"/>
            <w:bookmarkStart w:id="19" w:name="__Fieldmark__9_339622062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339622062"/>
            <w:bookmarkStart w:id="21" w:name="__Fieldmark__10_339622062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